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5 сессии 6 созыва № 5 от 25.12.202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николь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улым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0"/>
          <w:szCs w:val="20"/>
        </w:rPr>
        <w:t>Перечень главных администраторов доходов  муниципального бюджета Администрации Большеникольского сельсовета Чулымского района Новосибирской области в 2021 году и плановом периоде 2022 и 2023 годов</w:t>
      </w:r>
      <w:bookmarkStart w:id="0" w:name="_GoBack"/>
      <w:bookmarkEnd w:id="0"/>
    </w:p>
    <w:p>
      <w:pPr>
        <w:pStyle w:val="111"/>
        <w:rPr/>
      </w:pPr>
      <w:r>
        <w:rPr>
          <w:b/>
        </w:rPr>
        <w:t xml:space="preserve">Перечень главных администраторов налоговых и неналоговых доходов местного бюджета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7"/>
        <w:gridCol w:w="6488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 02010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0"/>
                <w:szCs w:val="20"/>
              </w:rPr>
              <w:t>1 05 03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0"/>
                <w:szCs w:val="20"/>
              </w:rPr>
              <w:t>1 05 03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х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), мобилизуемый на территории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/>
            </w:pPr>
            <w:r>
              <w:rPr>
                <w:b/>
                <w:sz w:val="20"/>
                <w:szCs w:val="20"/>
              </w:rPr>
              <w:t>Администрация Большеникольского сельсовета Чулымского района Новосибир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                                   нотариальных   действий    должностными лицами         органов         местного самоуправления,    уполномоченными    в  соответствии с законодательными  актами  Российской  Федерации   на   совершение                                                  нотариальных действ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/>
            </w:pPr>
            <w:r>
              <w:rPr/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сельских поселений                                                       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5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</w:tr>
      <w:tr>
        <w:trPr>
          <w:trHeight w:val="8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Endnotetext"/>
        <w:ind w:right="-710" w:firstLine="567"/>
        <w:jc w:val="both"/>
        <w:rPr/>
      </w:pPr>
      <w:r>
        <w:rPr/>
      </w:r>
    </w:p>
    <w:p>
      <w:pPr>
        <w:pStyle w:val="Endnotetext"/>
        <w:ind w:right="-3" w:firstLine="567"/>
        <w:jc w:val="both"/>
        <w:rPr/>
      </w:pPr>
      <w:r>
        <w:rPr>
          <w:vertAlign w:val="superscript"/>
        </w:rPr>
        <w:t>1</w:t>
      </w:r>
      <w:r>
        <w:rPr/>
        <w:t xml:space="preserve">Администрирование поступлений по всем подстатьям, элементам и подвидам соответствующего дохода осуществляется администратором, указанным в группировочном коде бюджетной классификации, согласно приказу 65-н от 01.07.2013г. </w:t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11">
    <w:name w:val="Обычный + 11 пт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Endnotetext">
    <w:name w:val="endnot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1:56:00Z</dcterms:created>
  <dc:creator>123</dc:creator>
  <dc:description/>
  <cp:keywords/>
  <dc:language>en-US</dc:language>
  <cp:lastModifiedBy>User</cp:lastModifiedBy>
  <cp:lastPrinted>2020-12-24T09:41:00Z</cp:lastPrinted>
  <dcterms:modified xsi:type="dcterms:W3CDTF">2020-12-24T02:41:00Z</dcterms:modified>
  <cp:revision>48</cp:revision>
  <dc:subject/>
  <dc:title/>
</cp:coreProperties>
</file>