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5 сессии 6 созыва № 5 от 25.12.202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николь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улым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ор источников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год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04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вида источника финансирования 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Ф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(ИФДБ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 бюджетами поселений в валюте Российской  Федерации                  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кредитных организаций в валюте Российской  Федерации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 бюджетной системы Российской Федерации  бюджетами поселений в валюте Российской  Федерации                       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других бюджетов бюджетной системы Российской  Федерации в валюте Российской Федерации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 лицам из бюджетов поселений в валюте  Российской Федерации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 юридическим лицам из бюджетов поселений в  валюте Российской Федерации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нс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3:00Z</dcterms:created>
  <dc:creator>Customer</dc:creator>
  <dc:description/>
  <cp:keywords/>
  <dc:language>en-US</dc:language>
  <cp:lastModifiedBy>User</cp:lastModifiedBy>
  <cp:lastPrinted>2020-12-24T09:44:00Z</cp:lastPrinted>
  <dcterms:modified xsi:type="dcterms:W3CDTF">2020-12-24T02:44:00Z</dcterms:modified>
  <cp:revision>28</cp:revision>
  <dc:subject/>
  <dc:title>Приложение № 2</dc:title>
</cp:coreProperties>
</file>