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5 сессии 6 созыва № 5 от 25.12.2020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льшениколь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Чулым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Новосибирской области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местного бюджета на плановый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2-2023г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Таблица № 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27"/>
        <w:gridCol w:w="3420"/>
        <w:gridCol w:w="1382"/>
        <w:gridCol w:w="1417"/>
      </w:tblGrid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группы, вида источника финансирования дефицита бюджета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 ИФД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а(ИФДБ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0 0000 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кредитов от кредитных организаций  бюджетами поселений в валюте Российской  Федерации                                          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0 0000 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бюджетами поселений кредитов от  кредитных организаций в валюте Российской  Федерации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10 0000 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лучение кредитов от других бюджетов  бюджетной системы Российской Федерации  бюджетами поселений в валюте Российской  Федерации                                               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10 0000 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бюджетами поселений кредитов от  других бюджетов бюджетной системы Российской  Федерации в валюте Российской Федерации  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1 10 0000 5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бюджетных кредитов юридическим  лицам из бюджетов поселений в валюте  Российской Федерации  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1 10 0000 6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 юридическим лицам из бюджетов поселений в  валюте Российской Федерации   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783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086 6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 783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 086 6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33:00Z</dcterms:created>
  <dc:creator>Customer</dc:creator>
  <dc:description/>
  <cp:keywords/>
  <dc:language>en-US</dc:language>
  <cp:lastModifiedBy>User</cp:lastModifiedBy>
  <cp:lastPrinted>2020-12-24T10:43:00Z</cp:lastPrinted>
  <dcterms:modified xsi:type="dcterms:W3CDTF">2020-12-24T03:43:00Z</dcterms:modified>
  <cp:revision>44</cp:revision>
  <dc:subject/>
  <dc:title>Приложение № 2</dc:title>
</cp:coreProperties>
</file>